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color w:val="333399"/>
          <w:sz w:val="32"/>
          <w:szCs w:val="32"/>
        </w:rPr>
      </w:pPr>
      <w:r>
        <w:rPr>
          <w:rFonts w:cs="Tahoma" w:ascii="Book Antiqua" w:hAnsi="Book Antiqua"/>
          <w:b/>
          <w:color w:val="333399"/>
          <w:sz w:val="32"/>
          <w:szCs w:val="32"/>
        </w:rPr>
        <w:t>Опросный лист на реакторы (стекло)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  <w:szCs w:val="20"/>
        </w:rPr>
      </w:pPr>
      <w:r>
        <w:rPr>
          <w:rFonts w:cs="Tahoma" w:ascii="Tahoma" w:hAnsi="Tahoma"/>
          <w:b/>
          <w:color w:val="333399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160"/>
        <w:gridCol w:w="2448"/>
      </w:tblGrid>
      <w:tr>
        <w:trPr>
          <w:trHeight w:val="3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Визитная карточка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звание организации*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(с индексом)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нтактное лицо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eb-site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Телефон </w:t>
            </w:r>
            <w:r>
              <w:rPr>
                <w:rFonts w:cs="Tahoma" w:ascii="Tahoma" w:hAnsi="Tahoma"/>
                <w:sz w:val="20"/>
                <w:szCs w:val="20"/>
              </w:rPr>
              <w:t>(с кодом города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с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jc w:val="center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Постановка задачи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писание процесса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емпература процесса, °С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вление, атм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ходное сырье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еакционный сосуд*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72" w:hanging="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Объем: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72" w:hanging="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Форма: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0" w:name="__Fieldmark__14_1811332079"/>
            <w:bookmarkStart w:id="1" w:name="__Fieldmark__14_1811332079"/>
            <w:bookmarkEnd w:id="1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цилиндрическая (узкая)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2" w:name="__Fieldmark__15_1811332079"/>
            <w:bookmarkStart w:id="3" w:name="__Fieldmark__15_1811332079"/>
            <w:bookmarkEnd w:id="3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цилиндрическая (широкая)</w:t>
            </w:r>
          </w:p>
        </w:tc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4" w:name="__Fieldmark__16_1811332079"/>
            <w:bookmarkStart w:id="5" w:name="__Fieldmark__16_1811332079"/>
            <w:bookmarkEnd w:id="5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ферическая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10260" w:leader="none"/>
              </w:tabs>
              <w:ind w:left="300"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72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Рубашка: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6" w:name="__Fieldmark__17_1811332079"/>
            <w:bookmarkStart w:id="7" w:name="__Fieldmark__17_1811332079"/>
            <w:bookmarkEnd w:id="7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без рубашки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8" w:name="__Fieldmark__18_1811332079"/>
            <w:bookmarkStart w:id="9" w:name="__Fieldmark__18_1811332079"/>
            <w:bookmarkEnd w:id="9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 рубашкой</w:t>
            </w:r>
          </w:p>
        </w:tc>
        <w:tc>
          <w:tcPr>
            <w:tcW w:w="24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10" w:name="__Fieldmark__19_1811332079"/>
            <w:bookmarkStart w:id="11" w:name="__Fieldmark__19_1811332079"/>
            <w:bookmarkEnd w:id="11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 двойной рубашкой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72" w:hanging="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Донный слив: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12" w:name="__Fieldmark__20_1811332079"/>
            <w:bookmarkStart w:id="13" w:name="__Fieldmark__20_1811332079"/>
            <w:bookmarkEnd w:id="13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еобходим</w:t>
            </w:r>
          </w:p>
        </w:tc>
        <w:tc>
          <w:tcPr>
            <w:tcW w:w="460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14" w:name="__Fieldmark__21_1811332079"/>
            <w:bookmarkStart w:id="15" w:name="__Fieldmark__21_1811332079"/>
            <w:bookmarkEnd w:id="15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е нужен</w:t>
            </w:r>
          </w:p>
        </w:tc>
      </w:tr>
      <w:tr>
        <w:trPr>
          <w:trHeight w:val="326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jc w:val="center"/>
              <w:rPr>
                <w:rFonts w:ascii="Tahoma" w:hAnsi="Tahoma" w:cs="Tahoma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Дополнительное оборудование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шалка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спергатор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Термостат 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истальтический насос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куумный насос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Н-метр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ермометр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пельная воронка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Холодильник/конденсатор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Другое </w:t>
            </w:r>
            <w:r>
              <w:rPr>
                <w:rFonts w:cs="Tahoma" w:ascii="Tahoma" w:hAnsi="Tahoma"/>
                <w:sz w:val="20"/>
                <w:szCs w:val="20"/>
              </w:rPr>
              <w:t>(указать)</w:t>
            </w:r>
          </w:p>
        </w:tc>
        <w:tc>
          <w:tcPr>
            <w:tcW w:w="694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для контроля оборудов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16" w:name="__Fieldmark__32_1811332079"/>
            <w:bookmarkStart w:id="17" w:name="__Fieldmark__32_1811332079"/>
            <w:bookmarkEnd w:id="17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адо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56" w:hanging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separate"/>
            </w:r>
            <w:bookmarkStart w:id="18" w:name="__Fieldmark__33_1811332079"/>
            <w:bookmarkStart w:id="19" w:name="__Fieldmark__33_1811332079"/>
            <w:bookmarkEnd w:id="19"/>
            <w:r>
              <w:rPr>
                <w:rFonts w:cs="Tahoma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Tahoma" w:ascii="Wingdings" w:hAnsi="Wingdings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е надо</w:t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- Поля обязательные для заполнен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Заполненный опросный лист Вы можете отправить по факсу: +7 (495) 223-18-03 или </w:t>
      </w:r>
      <w:r>
        <w:rPr>
          <w:rFonts w:cs="Tahoma" w:ascii="Tahoma" w:hAnsi="Tahoma"/>
          <w:i/>
          <w:sz w:val="20"/>
          <w:szCs w:val="20"/>
          <w:lang w:val="en-US"/>
        </w:rPr>
        <w:t>e</w:t>
      </w:r>
      <w:r>
        <w:rPr>
          <w:rFonts w:cs="Tahoma" w:ascii="Tahoma" w:hAnsi="Tahoma"/>
          <w:i/>
          <w:sz w:val="20"/>
          <w:szCs w:val="20"/>
        </w:rPr>
        <w:t>-</w:t>
      </w:r>
      <w:r>
        <w:rPr>
          <w:rFonts w:cs="Tahoma" w:ascii="Tahoma" w:hAnsi="Tahoma"/>
          <w:i/>
          <w:sz w:val="20"/>
          <w:szCs w:val="20"/>
          <w:lang w:val="en-US"/>
        </w:rPr>
        <w:t>mail</w:t>
      </w:r>
      <w:r>
        <w:rPr>
          <w:rFonts w:cs="Tahoma" w:ascii="Tahoma" w:hAnsi="Tahoma"/>
          <w:i/>
          <w:sz w:val="20"/>
          <w:szCs w:val="20"/>
        </w:rPr>
        <w:t xml:space="preserve">: </w:t>
      </w:r>
      <w:hyperlink r:id="rId2"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info</w:t>
        </w:r>
        <w:r>
          <w:rPr>
            <w:rStyle w:val="InternetLink"/>
            <w:rFonts w:cs="Tahoma" w:ascii="Tahoma" w:hAnsi="Tahoma"/>
            <w:i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tirit</w:t>
        </w:r>
        <w:r>
          <w:rPr>
            <w:rStyle w:val="InternetLink"/>
            <w:rFonts w:cs="Tahoma" w:ascii="Tahoma" w:hAnsi="Tahoma"/>
            <w:i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org</w:t>
        </w:r>
      </w:hyperlink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</w:rPr>
        <w:t>ООО «ТИРИТ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л./факс: (495) 223-18-03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г. Москва</w:t>
      </w:r>
    </w:p>
    <w:sectPr>
      <w:type w:val="continuous"/>
      <w:pgSz w:w="11906" w:h="16838"/>
      <w:pgMar w:left="540" w:right="566" w:gutter="0" w:header="0" w:top="54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irit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59:00Z</dcterms:created>
  <dc:creator>User</dc:creator>
  <dc:description/>
  <cp:keywords/>
  <dc:language>en-US</dc:language>
  <cp:lastModifiedBy>Marina</cp:lastModifiedBy>
  <cp:lastPrinted>2008-11-24T09:06:00Z</cp:lastPrinted>
  <dcterms:modified xsi:type="dcterms:W3CDTF">2010-01-18T13:20:00Z</dcterms:modified>
  <cp:revision>10</cp:revision>
  <dc:subject/>
  <dc:title>Реакторы стеклянные</dc:title>
</cp:coreProperties>
</file>